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5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shall we have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uvedení do vyučovací hodiny – opakování všech částí, které se týkají prostřeného stolu, pojmenovat všechny náležitosti – udělej obrázek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částí tématu je objednávání tepelně upravených potravin a sestavování jídelníčku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programem SW OWS. Praktické procvičování na kopírovaném materiál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Procvičení výslovnosti rovněž pomocí program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vovaná cvičení zkontrolujeme a ohodnotím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řiprav si jídelníček, možné doplnit obrázky z časopisů a poté popsat vše na obrázk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8:00Z</dcterms:created>
  <dc:creator>pezlova</dc:creator>
  <dc:description/>
  <cp:keywords/>
  <dc:language>en-US</dc:language>
  <cp:lastModifiedBy>melicherova</cp:lastModifiedBy>
  <cp:lastPrinted>2011-01-31T12:50:00Z</cp:lastPrinted>
  <dcterms:modified xsi:type="dcterms:W3CDTF">2011-02-14T12:28:00Z</dcterms:modified>
  <cp:revision>71</cp:revision>
  <dc:subject/>
  <dc:title/>
</cp:coreProperties>
</file>